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Konserwacja oświetlenia ulicznego i parkowego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usługi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.2018.DDR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1-03T14:28:00Z</dcterms:modified>
  <cp:revision>22</cp:revision>
  <dc:subject/>
  <dc:title>Załącznik nr 6 do SIWZ</dc:title>
</cp:coreProperties>
</file>